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е указания к написанию контроль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курсу «Психология маркетинговых коммуникаций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исьменные работы выполняются по специальной тематике контрольных работ, составленных кафедрой «Истории и культурологи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огласно учебному плану студент-заочник обязан выполн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ную работу. Тема контрольной работы выбирается студен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оответствии с последней цифрой номера зачетной книж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пример, если последняя цифра номера зачетки – 4, то студент может выбра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дну из 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номерами 4, 14 или 24, если последняя цифра – 0, то может быть выбрана тема под номером 10, 20 или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начале работы обязательно формулируется тема контрольной, затем помещается ее план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нтрольная работа должна обязательно состоя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едения, основной части и заключени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 вве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ет дать обоснование важности и актуальности избранной темы, сформулировать цель и задачи работы. При раскрыт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х вопро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Заключительный этап – оформление. 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20-25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удент должен знать содержание своей работы и уметь внятно и четко его изложить при устном отв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уденты, получившие зачет за выполненную контрольную работу, допускаются к сдаче зачёта по дисципли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ы контрольных работ по дисциплине «Психология маркетинговых коммуникаций»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Маркетинговые коммуникации: цели, задачи, функции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Классификация маркетинговых коммуникаций по цели, широте охвата, каналам распространен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Современные тенденции развития маркетинговых коммуникац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4. Особенности рекламы как маркетинговой коммуникации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Психологические аспекты рекламной деятельн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PR в структуре маркетинговых коммуникаций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. Директ-маркетинг и его психологическая специфика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. Структура мотивации потребительского повед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. Основные этапы исследования потребительского повед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0. Психологические аспекты различных этапов разработки и продвижения товаров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. Потребности и побудительные мотивы рекламы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2. Процессы принятия решения с сильным и слабым вовлечение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3. Рекламное обращение как совокупность вербальных и невербальных компонентов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4. Основные методы создания маркетинговых обращени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5. Иерархические модели рекламных целей и коммуникативных воздействи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6. Психологические модели информационных мотивов привлечения внимания в реклам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7. Интерпретация и понимание рекламного обращения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8. Рекламная деятельность как творчество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9. Качества, определяющие потребительское отношени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0. Роль эмоций в рекламе. Моделирование реакции чувств на рекламу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1. Юмор, страх и тревога в реклам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2. Этапы творческого процесса в рекламе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3. Социально-психологические особенности инструментов маркетинговых коммуникаций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. Методы психологического воздействия на потреб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5. Исследование психологической эффективности маркетинговых коммуникационных обращ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7:54:00Z</dcterms:created>
  <dc:creator>евгения</dc:creator>
  <dc:description/>
  <cp:keywords/>
  <dc:language>en-US</dc:language>
  <cp:lastModifiedBy>Евгения Евгения</cp:lastModifiedBy>
  <dcterms:modified xsi:type="dcterms:W3CDTF">2023-05-05T19:37:00Z</dcterms:modified>
  <cp:revision>5</cp:revision>
  <dc:subject/>
  <dc:title/>
</cp:coreProperties>
</file>